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D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e repertoire  de mesopa     /msdp/meinp/soft9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trouve une version deduite de la version  /so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les modif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s cmf.f    "modif 17/11/99"    (P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donnee supplementaire  "minpro" est ajoutee apres "isy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=0            modif inop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 ne.0          le profil moyen pour le flat field est norm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 sorte que le minimum devient "minp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e pour ajuster des profils d'echantillons diffe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que:  il faut mettre une valeur voisin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tenues avec "0", car sinon la table de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bituellement autour de 10000, risque d'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ieure a 32000 (et les graphiques de con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t illis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ient dans l'etape "ifl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md.f    "modif 18/11/99"  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 donnee supplementaire  "iabsor" est ajoutee apres  "kalp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e commande les calculs de bissecteur dans les cas ambi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il existe plusieurs solutions pour un dlambda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r exemple une solution en absorption vers le centre ra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 une solution parasite dans l'a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bsor = 0   on choisit la corde dont les extre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t la pente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odif inopera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absor = 1   on choisit la corde en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absor = 2   on choisit la corde en emission (protuberan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ient dans les etapes "cmd" et "cm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cmd.f     modif 20/11/99    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d'indices en sortie dans le cas inver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ms99b.f   modif 20/11/00    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'erreur et arret si kdecal(1) n'est pa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 deplacement de close(unit=7)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