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iel DP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pe      Panne                             Reme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-----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        canaux extremes non detectes       reduire 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sinon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 dehors du tabl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      images de balayage separees        augmenter int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,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      images sans contraste              icorre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i pas de balayage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