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S NRH DE S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2d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TR_FIC_NRH2</w:t>
        <w:tab/>
        <w:t>Initialisation de filtre de fichiers NR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</w:t>
        <w:tab/>
        <w:tab/>
        <w:tab/>
        <w:t>Widget principal du traitement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LABELNRH</w:t>
        <w:tab/>
        <w:t>Definition du contenu d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REGION</w:t>
        <w:tab/>
        <w:t>selection d'une region par curseur, inclus dans u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SELFIELD</w:t>
        <w:tab/>
        <w:t>selection d'une region, base de widget inde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COORDPIX</w:t>
        <w:tab/>
        <w:t>Releve des coordonee d'un point d'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_LABELNRH</w:t>
        <w:tab/>
        <w:t xml:space="preserve">Creation d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NRH</w:t>
        <w:tab/>
        <w:t>Definition et creation d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RS</w:t>
        <w:tab/>
        <w:tab/>
        <w:t>Conversion d'un indice en rayon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IND</w:t>
        <w:tab/>
        <w:tab/>
        <w:t>Conversion d'une position en rayon solaire en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_RS</w:t>
        <w:tab/>
        <w:tab/>
        <w:t>Calcul d'un axe en rayon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NRH</w:t>
        <w:tab/>
        <w:t>Lecture des images pour interface avec SO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s de sswnrh/radio/nrh/idl/2dnrh/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DATE</w:t>
        <w:tab/>
        <w:t>Comparaison de dates, sous forme de chain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NRHFILE</w:t>
        <w:tab/>
        <w:t>controle du contenu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NRHFILE</w:t>
        <w:tab/>
        <w:t>modification de nom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INFONRH</w:t>
        <w:tab/>
        <w:t>Affichage des caracteristiques d'un fichier FITS du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NRH_FILTER</w:t>
        <w:tab/>
        <w:t>Gestion du filtrag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RD_STRING</w:t>
        <w:tab/>
        <w:t>Entree d'un nom de fichier (remplce par CW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_STD_SOHO</w:t>
        <w:tab/>
        <w:t>Initialisation de fichier EIT S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_GIF</w:t>
        <w:tab/>
        <w:t>Initialisation de fichie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_NRH2</w:t>
        <w:tab/>
        <w:t>Initialisation de fichier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_YOHKOH</w:t>
        <w:tab/>
        <w:t xml:space="preserve">Initialisation de fichier YOHKO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INTGCOMP</w:t>
        <w:tab/>
        <w:t>Integration des fichier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FCLOSE</w:t>
        <w:tab/>
        <w:t>Fermeture de fichier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FILTER</w:t>
        <w:tab/>
        <w:t>WIDGET pour la selec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FOPEN</w:t>
        <w:tab/>
        <w:t>Initialisation des fichiers pour le logiciel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PICKFILE</w:t>
        <w:tab/>
        <w:t>Selection et initialisation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STDFITS</w:t>
        <w:tab/>
        <w:t>lecture d'un fichier FITS au standard S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NRH2I</w:t>
        <w:tab/>
        <w:t>Lecture d'un fichier d'images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NRHGIF</w:t>
        <w:tab/>
        <w:t>Lecture d'un fichie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YOHKOH</w:t>
        <w:tab/>
        <w:t>Lecture d'un fichier YOH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NRHIM</w:t>
        <w:tab/>
        <w:t>Lecture NRH en fonction du type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_NRH2DFITS</w:t>
        <w:tab/>
        <w:t>Mise a jour par modification des fichiers NR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fi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WR_POINT</w:t>
        <w:tab/>
        <w:t>Ecriture d'un point dans un fichier 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_FICPOINT</w:t>
        <w:tab/>
        <w:t>Lecture d'un fichier 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FICPOINT</w:t>
        <w:tab/>
        <w:t>Selection d'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_FICPOINT</w:t>
        <w:tab/>
        <w:t>Decodage d'une ligne d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NRH_CFILE</w:t>
        <w:tab/>
        <w:t>Creation d'un fichier de type 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RH_CFILE</w:t>
        <w:tab/>
        <w:tab/>
        <w:t>Initialisation de la lecture d'u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READ_CENTER</w:t>
        <w:tab/>
        <w:tab/>
        <w:t>Lecture d'une source dans un fichi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NRH_CFILE</w:t>
        <w:tab/>
        <w:tab/>
        <w:t>Ouverture pour la lecture d'un fichier 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XTD_NRHF</w:t>
        <w:tab/>
        <w:t>Selection d'une extension dans un fichier 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ENTER_POINT</w:t>
        <w:tab/>
        <w:t>Lecture d'un point dans un fichi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_FLUX_NRH2</w:t>
        <w:tab/>
        <w:t>Calcul de flux de NR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_NRH2</w:t>
        <w:tab/>
        <w:t>WIDGET de trace d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FLUXASCI</w:t>
        <w:tab/>
        <w:t>Convertit en ASCII un fichier d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LUX</w:t>
        <w:tab/>
        <w:t>Lecture d'un fichier d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LUXNRH</w:t>
        <w:tab/>
        <w:t>Ecriture de fichier de f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 sswnrh/radio/nrh/idl/2dnrh/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2_PROJECT2D</w:t>
        <w:tab/>
        <w:t>Projection des images sur une direction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2_PROJECTION</w:t>
        <w:tab/>
        <w:t>Widgets de projection des imag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2_TRISOPH</w:t>
        <w:tab/>
        <w:t>Traces d'isophotes de projection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BIASREG</w:t>
        <w:tab/>
        <w:t>Selection d'une region avec rotation d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ROTIM</w:t>
        <w:tab/>
        <w:t>Rotation d'une image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edures de sswnrh/radio/nrh/idl/2dnrh/visu_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_NRH2</w:t>
        <w:tab/>
        <w:t>WIDGET de trace de resultats de recherche de centr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ANIM</w:t>
        <w:tab/>
        <w:t>WIDGET de visualisation d'images su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DISP_GRIMAGE  Affichage d'une image dans une fenetre a une position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DISPLAY_IM</w:t>
        <w:tab/>
        <w:t>Visualisation d'une image 2D du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IMAGEREF</w:t>
        <w:tab/>
        <w:t>Visualisation d'image pour la sup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PLOT_REF</w:t>
        <w:tab/>
        <w:t>Tace de contours pour la sup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IMAGES</w:t>
        <w:tab/>
        <w:t>WIDGET d'affichage de plusieurs images dans une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IMAGE</w:t>
        <w:tab/>
        <w:t>Images, contours, coupes, d'images 2D du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LEVEL_LIN</w:t>
        <w:tab/>
        <w:t>Calcul de niveaux pour l'affichage des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_IMAGE</w:t>
        <w:tab/>
        <w:tab/>
        <w:t>WIDGET de superposition du NRH et d'autre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VISU_2D</w:t>
        <w:tab/>
        <w:t>WIDGET de visualisation des images 2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