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emble des commandes utilisant READ_NRH, RH_RDCUBE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_nrh.pro dans nrh/idl/2dnrh/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nrh,'2q040301.01',index, image, dir='/juke/128sec/2Q2004_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mage non po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nrh,'2q040301.01',index, image, dir='/juke/128sec/2Q2004_1',/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mage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x contient le header du fichier d'images fit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elp,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STRUCT    = -&gt; &lt;Anonymous&gt; Array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elp,index,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&lt;4014ac08&gt;, 46 tags, length=464, data length=448, refs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NSION        STRING    'BIN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IX          INT           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XIS           INT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XIS1          INT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XIS2          INT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D$OBS      STRING    '2004-03-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ELT1          DOUBLE           30.33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ELT2          DOUBLE           30.33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_STR         STRING    '08:55:34:7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_END         STRING    '08:55:34:7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OBS        STRING    '2004-03-01T08:55:34.790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           DOUBLE           164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NIT        INT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ER            STRING    '12:03:29.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            STRING    '-07D-20M-45.-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_COV_A        STRING   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_COV_C        STRING   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_SRCH        STRING   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_RSTR        STRING   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PIX1          INT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PIX2          INT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_R         DOUBLE           3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TIME         DOUBLE           118.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EP        DOUBLE           118.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IT           STRING    'T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UNT          INT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OUNT          INT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ELDS         INT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ORM1          STRING    '1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PE1          STRING    '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VAL1          INT          2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LT1          INT         -1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IX1          INT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ORM2          STRING    '1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PE2          STRING    'NUM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VAL2          INT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LT2          INT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IX2          INT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ORM3          STRING    '16384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PE3          STRING    'STOKE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M3           STRING    '(128,128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ORM4          STRING    '16384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PE4          STRING    'STOKES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M4           STRING    '(128,128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MAX         DOUBLE        0.003136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MIN         DOUBLE      -0.000252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elp,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      FLOAT     = Array[128, 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index2map,index,image,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elp,map,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&lt;40304408&gt;, 13 tags, length=65640, data length=65633, refs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       FLOAT     Array[128, 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              FLOAT           15.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              FLOAT           15.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             FLOAT           30.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              FLOAT           30.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STRING    ' 1-Mar-2004 08:55:34.7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             STRING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_ANGLE      FLOAT     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_CENTER     FLOAT     Array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             FLOAT           118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UNITS          STRING    'arcse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NITS          STRING    'arcse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O            BYT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plot_map,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ct,rr,gg,bb,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elp,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     BYTE      = Array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write_png,'image.png',tvrd(),rr,gg,b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DLM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$xv 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_rdcube,'/juke/128sec/2Q2004_1/2q040301.01',tab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_rdcube,'/juke/128sec/2Q2004_1/2q040301.01',tabharm, /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elp,tabharm,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&lt;4009e108&gt;, 5 tags, length=5204, data length=5202, refs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INT       Array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LONG          32134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CAN           LONG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           FLOAT           16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ESI         FLOAT     Array[2, 6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rh_imcube,tabharm,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elp,image,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IMAGNP128, 4 tags, length=65548, data length=655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LONG          32134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CAN           LONG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           FLOAT           16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ESI         FLOAT     Array[128, 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tvscl,image.stok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rdcube,'/juke/128sec/2Q2004_1/2q040301.01',tabharm, /POLAR,hdeb='10:0',hfin='11: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imcube,tabharm,image,/NO_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=0,30 do tvscl,rebin(image(i).stokesi,512,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=0,30 do tvscl,rebin(image(i).stokesv,512,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Cette procedure calcule l'image heliographique finale (soleil ro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par interpolation de l'image interferometriq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rondcube,image,image_hel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