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NRH1 pour S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1dnrh/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</w:t>
        <w:tab/>
        <w:tab/>
        <w:t>texte de HELP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GRID</w:t>
        <w:tab/>
        <w:tab/>
        <w:t>Compun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CANAUX</w:t>
        <w:tab/>
        <w:t>Widget de saisie de ca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HEURES</w:t>
        <w:tab/>
        <w:t>Widget de saisie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T</w:t>
        <w:tab/>
        <w:tab/>
        <w:t>Recherche du nom de lextension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  <w:tab/>
        <w:tab/>
        <w:t>Calcul de l'indice d'une image correspondant a un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DICE</w:t>
        <w:tab/>
        <w:t>Calcul de l'indice avec les milli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ANAL</w:t>
        <w:tab/>
        <w:t>Transformation indice &lt;-&gt;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LDWINDOW</w:t>
        <w:tab/>
        <w:t>Numero de la derniere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INDOW</w:t>
        <w:tab/>
        <w:t>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CLE</w:t>
        <w:tab/>
        <w:tab/>
        <w:t>Decodage d'un mot cle du descripteur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GETZONE</w:t>
        <w:tab/>
        <w:t>Determination d'une zone par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POSCRIPT</w:t>
        <w:tab/>
        <w:t>Gestion du p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XTEXT</w:t>
        <w:tab/>
        <w:t>Affichage d'u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TRACE</w:t>
        <w:tab/>
        <w:t>Trace d'u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_CA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_HE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DESCD</w:t>
        <w:tab/>
        <w:t>Ecriture du descripteur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1D</w:t>
        <w:tab/>
        <w:tab/>
        <w:t>Lecture format HELIO ou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_NRH1D</w:t>
        <w:tab/>
        <w:t>Lecture au format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DESCR</w:t>
        <w:tab/>
        <w:t>Lecture du descripteur au format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_HEADER_NRH1</w:t>
        <w:tab/>
        <w:t>Lecture du header au format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NTETE</w:t>
        <w:tab/>
        <w:t>Lit le tableau d'entete d'un fichier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SEQ</w:t>
        <w:tab/>
        <w:tab/>
        <w:t>Lecture du contenu d'un fichier au format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TENS</w:t>
        <w:tab/>
        <w:t>Lecture d'une image INTE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OLAR</w:t>
        <w:tab/>
        <w:t>Lecture d'une image STOK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EC1D</w:t>
        <w:tab/>
        <w:t>Lit le contenu d'un fichier et rempli l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TENTETE</w:t>
        <w:tab/>
        <w:t>Remplit la structure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EXTRACT</w:t>
        <w:tab/>
        <w:t>Extrait une partie d'un tableau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VERIF</w:t>
        <w:tab/>
        <w:t>Liste le descripteur d'un fichier HE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pro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PROF</w:t>
        <w:tab/>
        <w:t>Animation sur une serie de pro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ANIM</w:t>
        <w:tab/>
        <w:t>Widget d'animation de pro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1D</w:t>
        <w:tab/>
        <w:tab/>
        <w:t>Trace d'une image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N_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CKGRD</w:t>
        <w:tab/>
        <w:t>Widget de soustraction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ALCFLUX1D</w:t>
        <w:tab/>
        <w:t>Widget de calcul d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ALCPOS2D</w:t>
        <w:tab/>
        <w:t>Widget de calcul de positio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AYOUT2D</w:t>
        <w:tab/>
        <w:t>Widget de mise en page des trac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MFOW</w:t>
        <w:tab/>
        <w:t>Widget de limite de champ 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POS</w:t>
        <w:tab/>
        <w:t>Widget de listing de fichier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NUPOS</w:t>
        <w:tab/>
        <w:t>Widget de trace de positions man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ISHTRH1D</w:t>
        <w:tab/>
        <w:t>Widget de shift 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RACECARTE2D Widget de trace des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RACEISOPH</w:t>
        <w:tab/>
        <w:t>Widget de trace d'isoph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RACEPOS</w:t>
        <w:tab/>
        <w:t>Widget de trace de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RACEPROF</w:t>
        <w:tab/>
        <w:t>Widget de trace des images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VERIF</w:t>
        <w:tab/>
        <w:t>Widget de visualisation des Headers format FITS ou HE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IVEAUX</w:t>
        <w:tab/>
        <w:t>Calcul de niveaux d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HG_MAN</w:t>
        <w:tab/>
        <w:t>Calcul et trace de positions heli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1D</w:t>
        <w:tab/>
        <w:tab/>
        <w:t>Trace d'evolution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ISOPH</w:t>
        <w:tab/>
        <w:t>Trace d'isoph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S</w:t>
        <w:tab/>
        <w:t>Trace de resultat de calcul d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ERIEPROF</w:t>
        <w:tab/>
        <w:t>Trace de serie de pro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IMAGE</w:t>
        <w:tab/>
        <w:t>Visualisation d'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HOT</w:t>
        <w:tab/>
        <w:t>Trace du cadre et du cercle photosph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OS2D</w:t>
        <w:tab/>
        <w:t>Trace de positions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TRACEPOS</w:t>
        <w:tab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SISO</w:t>
        <w:tab/>
        <w:t>Trace de position sur les isoph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1D</w:t>
        <w:tab/>
        <w:t>Decomposition d'un profil en sources ele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POS</w:t>
        <w:tab/>
        <w:tab/>
        <w:t>Ecriture d'un fichier resultat de decomposition 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POS1D</w:t>
        <w:tab/>
        <w:t>Decomposition en sources elementaires sur une seri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POS1D</w:t>
        <w:tab/>
        <w:t>Ecriture d'une position dans un fichier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_RH</w:t>
        <w:tab/>
        <w:t>Recherche du maximum d'un profil par une gauss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FITKLK</w:t>
        <w:tab/>
        <w:t>Fit par une gauss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SIM_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P1D</w:t>
        <w:tab/>
        <w:tab/>
        <w:t>Lecture d'un fichier de positions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P2D</w:t>
        <w:tab/>
        <w:tab/>
        <w:t>Lecture d'un fichier de position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POS1D</w:t>
        <w:tab/>
        <w:t>Lecture d'u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OS</w:t>
        <w:tab/>
        <w:tab/>
        <w:t>Listing d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ECP1D</w:t>
        <w:tab/>
        <w:t>Lecture d'un fichier de position 1d, gestion de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ECP2D</w:t>
        <w:tab/>
        <w:t>Lecture d'un fichier de position 1d, gestion de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DECOMP1D</w:t>
        <w:tab/>
        <w:t>Decomposition d'un profil e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ANPOS</w:t>
        <w:tab/>
        <w:t>Lecture des positions entrees man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MANPOS</w:t>
        <w:tab/>
        <w:t>Ecriture des positions manuelles dans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calc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LUX</w:t>
        <w:tab/>
        <w:t>Calcul de flux d'images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OS2D</w:t>
        <w:tab/>
        <w:t>Calcul des positions a 2 dimem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RBCKGRD</w:t>
        <w:tab/>
        <w:t>Soustraction d'un fond a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RH1D</w:t>
        <w:tab/>
        <w:t>Shift d'une im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