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DE SSW communes a NRH et NR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</w:t>
        <w:tab/>
        <w:tab/>
        <w:t>Remplace la routine PROFILE de 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IDATE</w:t>
        <w:tab/>
        <w:tab/>
        <w:t>Conversion d'heure ASCII -&gt;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DATE</w:t>
        <w:tab/>
        <w:tab/>
        <w:t>Conversion d'heure Binaire 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E</w:t>
        <w:tab/>
        <w:tab/>
        <w:t xml:space="preserve">Conversion du mois de l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POS</w:t>
        <w:tab/>
        <w:tab/>
        <w:t>Calcul de positions heli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CIRCLE</w:t>
        <w:tab/>
        <w:t>Calcul de cercle en coordonnees p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FILE_NAME</w:t>
        <w:tab/>
        <w:t>Saisie d'un nom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HEADER</w:t>
        <w:tab/>
        <w:t>Imprime le contenu du header d'un fichi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PICKFILE_NRH</w:t>
        <w:tab/>
        <w:t>Selection de fichier du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PLOTSERIE</w:t>
        <w:tab/>
        <w:t>Gestion de traces PLOT , OPLOT p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SWITCH</w:t>
        <w:tab/>
        <w:t>Switch entre plusieurs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ATE</w:t>
        <w:tab/>
        <w:t>Formatte la date courante en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</w:t>
        <w:tab/>
        <w:tab/>
        <w:t>Transforme l'heure exprimee en ASCII en nombre 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</w:t>
        <w:tab/>
        <w:tab/>
        <w:t>Conversion de temps em MS en chaine donnant l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ALAX</w:t>
        <w:tab/>
        <w:t>Initialisation du calcul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URVEFIT</w:t>
        <w:tab/>
        <w:t>Fit de RSI mod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_TIME</w:t>
        <w:tab/>
        <w:t>Conversion du temps em ms en Heure (remplace MIL_CIV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SEC_AXIS</w:t>
        <w:tab/>
        <w:t>Definition de l'axe de trace temporel(remplace MIL_TIME_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OT_CIRCLE</w:t>
        <w:tab/>
        <w:t>Trace d'un cercle aux coordonnee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_CIRC</w:t>
        <w:tab/>
        <w:t>Determination du soleil optique dans u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ND</w:t>
        <w:tab/>
        <w:t>Recherche de l'indice dans un tableau de temps e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ND_NRH</w:t>
        <w:tab/>
        <w:t>Recherche de l'indice dans un fichier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TIME_NRH</w:t>
        <w:tab/>
        <w:t>Trace tempor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STR_COORD__DEFINE</w:t>
        <w:tab/>
        <w:t>Structure de coordonnees 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STR_FIC__DEFINE</w:t>
        <w:tab/>
        <w:t>Structure de selec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STR_IMAGE__DEFINE</w:t>
        <w:tab/>
        <w:t>Structure decrivant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STR_INFIC__DEFINE</w:t>
        <w:tab/>
        <w:t>Structure d'informatio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STR_LABEL_DEFINE</w:t>
        <w:tab/>
        <w:t>Structure de gestion d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STR_LIM__DEFINE</w:t>
        <w:tab/>
        <w:t>Structure de limit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STR_VISU__DEFINE</w:t>
        <w:tab/>
        <w:t>Structure de parametres de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H1_DFIXE_IM__DEFINE</w:t>
        <w:tab/>
        <w:t>Structure d'entete de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DFIXE_POS__DEFINE</w:t>
        <w:tab/>
        <w:t>Structure d'entete de NR1 en R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FILEINFO__DEFINE</w:t>
        <w:tab/>
        <w:t>Structure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STR_DFIXE__DEFINE</w:t>
        <w:tab/>
        <w:t>Structure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STR_DFLOAT__DEFINE</w:t>
        <w:tab/>
        <w:t>Structure en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_TEXTINFO__DEFINE</w:t>
        <w:tab/>
        <w:t xml:space="preserve">Structure TEXTINFO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