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_soft_r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str_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_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_str_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str_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los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rec_phase</w:t>
        <w:tab/>
        <w:tab/>
        <w:t>correction de phasage des donnees &lt; novembre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_aide</w:t>
        <w:tab/>
        <w:tab/>
        <w:t>aide en ligne pour 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_info</w:t>
        <w:tab/>
        <w:tab/>
        <w:t>informations sur fichiers (taille/nom)/duree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atch_ssw</w:t>
        <w:tab/>
        <w:tab/>
        <w:t>interface widget pour 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atchfits_nrh</w:t>
        <w:tab/>
        <w:t>programme d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p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nit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nit_pha</w:t>
        <w:tab/>
        <w:tab/>
        <w:t>init phasage ( pour corec_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mod_header</w:t>
        <w:tab/>
        <w:tab/>
        <w:t>mise a jour du header fits en fin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prt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w_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w_d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w_dp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w_dp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ex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extrai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extraire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_R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get_header.pro</w:t>
        <w:tab/>
        <w:t>remplit les headers fits primaire et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ecrhead_fits.pro</w:t>
        <w:tab/>
        <w:t>ecriture du header FITS donnees 2D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r_header_bt</w:t>
        <w:tab/>
        <w:tab/>
        <w:t>modele du header fits de type table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r_header_pr</w:t>
        <w:tab/>
        <w:tab/>
        <w:t>modele de header fits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date100</w:t>
        <w:tab/>
        <w:tab/>
        <w:t>adaptation de la date a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hdr_time</w:t>
        <w:tab/>
        <w:tab/>
        <w:t>codage de date pour le head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h_name_fits</w:t>
        <w:tab/>
        <w:tab/>
        <w:t>codage du nom du fichier 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2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_maille</w:t>
        <w:tab/>
        <w:t>calcule les parametres de l'ellipse section du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alax_2d</w:t>
        <w:tab/>
        <w:t>initialise pour calcul des coordonnees heliog. d'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alc_dom_c</w:t>
        <w:tab/>
        <w:t>domaine sur lequel on restitue (ou non) les composante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alc_image_helio</w:t>
        <w:tab/>
        <w:t>calcul de l'image heliographique final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alcpos</w:t>
        <w:tab/>
        <w:t>vi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lean</w:t>
        <w:tab/>
        <w:t>clean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it_cubic</w:t>
        <w:tab/>
        <w:t>Determine un fit 1D ou 2D, central ou decale, sur un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it_extrapol Extrapole (une fonction de visibilite) sur les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it_lin_2d</w:t>
        <w:tab/>
        <w:t xml:space="preserve"> "        "         fit = a  +  b * i  +  c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it_quadric</w:t>
        <w:tab/>
        <w:t>determine un fit quadratique sans termes du 1er 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it_quartic</w:t>
        <w:tab/>
        <w:t>Determine un fit pair anisotrope du 4eme 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grille</w:t>
        <w:tab/>
        <w:t>calcule des jeux de np*np valeurs no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ieres rg(n,n) et sg(n,n) qui definissent une grille carree de lar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larg" et centree au centre du disque, dans laquelle le soleil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ond. Le calcul d'image est fait en 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harm_n_vis</w:t>
        <w:tab/>
        <w:t xml:space="preserve">construire, a partir du vecteur des correlations harm_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sibilitecentree en milieu de tableau, et corrigee des redond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mcube</w:t>
        <w:tab/>
        <w:t>calcule un cube d'images 2D a partir d'un cube d'harmoniqu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nter_fft</w:t>
        <w:tab/>
        <w:t>interpolation par fft de np a np2 poi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h_kalc_im_2d   calcul d'images basique avec le pave central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linear_lu    resolution des systemes lineaires par la methode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linear_svd   resolution des systemes lineaires par la methode 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maille_2d</w:t>
        <w:tab/>
        <w:t>v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maille_3     calcul des coordonnees heliog. des 3 points M0, M1, M2 df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ant la maille elementaire des coordonnees interferometriques ("canau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ees r e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malc_im_1d</w:t>
        <w:tab/>
        <w:t>calcul de l'image interferometrique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malc_im_2d</w:t>
        <w:tab/>
        <w:t>calcul de l'image interferometriqu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_norm_tb      vieu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periodise</w:t>
        <w:tab/>
        <w:t>calcule l'image periodis'ee sur n_period peri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dcube</w:t>
        <w:tab/>
        <w:t>Lecture d'un cube de donnees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dimcube</w:t>
        <w:tab/>
        <w:t>lecture et calcul d'un cube de donnees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simulation   regroupe des procedures pour simuler des donnees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aille</w:t>
        <w:tab/>
        <w:t>programme modele pour superposer a l'affichage une image et son 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re_integre  initialise l'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ent rh_w_integre.pro qui gere les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integre      integre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R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lose</w:t>
        <w:tab/>
        <w:tab/>
        <w:t>fermeture du fichier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mmon.inc</w:t>
        <w:tab/>
        <w:tab/>
        <w:t>fichier include du common 'rh_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ormat</w:t>
        <w:tab/>
        <w:tab/>
        <w:t>pour ecriture des donnees au format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frqcnt</w:t>
        <w:tab/>
        <w:tab/>
        <w:t>comptage des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hcent                convertit l'heure [h,m,s,s/100] en centi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hdeb</w:t>
        <w:tab/>
        <w:tab/>
        <w:tab/>
        <w:t>Determine klu pour l'heure dema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hih</w:t>
        <w:tab/>
        <w:tab/>
        <w:tab/>
        <w:t>heure en c ---&gt; [hr, min, sec, 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hitg</w:t>
        <w:tab/>
        <w:tab/>
        <w:tab/>
        <w:t>Renvoie h  = (h0+h1)/2 en [hr, min, sec, cent]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init_malax_rh</w:t>
        <w:tab/>
        <w:t>initialisation de m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lecdeb</w:t>
        <w:tab/>
        <w:tab/>
        <w:t xml:space="preserve">recherche des indices des acq a lire entre he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but et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listfre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h_open</w:t>
        <w:tab/>
        <w:tab/>
        <w:tab/>
        <w:t xml:space="preserve">ouverture du fichier rh et init des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 l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</w:t>
        <w:tab/>
        <w:tab/>
        <w:tab/>
        <w:t>lecture et decodage d'une 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b</w:t>
        <w:tab/>
        <w:tab/>
        <w:t>idem sans deco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ch</w:t>
        <w:tab/>
        <w:tab/>
        <w:t xml:space="preserve">lecture et decodage d'une acq avec selecti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bch</w:t>
        <w:tab/>
        <w:tab/>
        <w:t>idem sans deco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bsel</w:t>
        <w:tab/>
        <w:tab/>
        <w:t>Lit l'acquisition klu freq nof dans bFI du common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sel</w:t>
        <w:tab/>
        <w:t xml:space="preserve"> </w:t>
        <w:tab/>
        <w:t>Decode la frequence nof dans lu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readf</w:t>
        <w:tab/>
        <w:tab/>
        <w:t>lecture et extraction de la frequence d'une 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h</w:t>
        <w:tab/>
        <w:tab/>
        <w:t>idem pour l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readsel</w:t>
        <w:tab/>
        <w:t xml:space="preserve"> </w:t>
        <w:tab/>
        <w:t>lecture de l'acq et multipl.pa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sel_freq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_R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antenne              Nom des antennes, tableau 44(48)chaines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hmod_cmd</w:t>
        <w:tab/>
        <w:tab/>
        <w:t>Commande chmod p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hmod_fich</w:t>
        <w:tab/>
        <w:tab/>
        <w:t>Commande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mmand_ajout</w:t>
        <w:tab/>
        <w:t>Ajout au fichier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mmand_baratin      Ecriture du baratin dans un fichier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mmand_creation     creation du fichier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_command_exec  </w:t>
        <w:tab/>
        <w:t>widget pour "run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mmand1</w:t>
        <w:tab/>
        <w:tab/>
        <w:t>ecriture d'un fichier de commande Idl ou 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command</w:t>
        <w:tab/>
        <w:t>obsolete</w:t>
        <w:tab/>
        <w:t>widget pour "run l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ommand_idl</w:t>
        <w:tab/>
        <w:t>obsolete</w:t>
        <w:tab/>
        <w:t>ecriture d'un fichier de commande 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_cw_nombre</w:t>
        <w:tab/>
        <w:tab/>
        <w:t>Compound Widget pour saisi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w_time</w:t>
        <w:tab/>
        <w:tab/>
        <w:t>Compound Widget pour saisie d'un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cw_time1</w:t>
        <w:tab/>
        <w:tab/>
        <w:t>Met a jour le slider cree par RH_CW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endian</w:t>
        <w:tab/>
        <w:tab/>
        <w:t>pour gestion du swap endian sur donnees 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execute_cmd</w:t>
        <w:tab/>
        <w:tab/>
        <w:t>execution d'une commande cs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h_fich_ctr</w:t>
        <w:tab/>
        <w:tab/>
        <w:t>extrait le chemin et le typ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no</w:t>
        <w:tab/>
        <w:tab/>
        <w:tab/>
        <w:t>calcule un numero a partir de l'heure systim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sel_fich</w:t>
        <w:tab/>
        <w:tab/>
        <w:t>selection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selection</w:t>
        <w:tab/>
        <w:tab/>
        <w:t>widget de selection des fr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separator</w:t>
        <w:tab/>
        <w:tab/>
        <w:t>separateur de nom de repertoire suivant type d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_system</w:t>
        <w:tab/>
        <w:tab/>
        <w:t>lance un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