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RH software give functions to analyse sun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instruments: NRH, SOHO, YOHKOH, ...other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epts files on FITS or GIF when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ar radius. This information can be found on the header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PIX1, CRPIX2, SOLAR_R or RADIUS), if not the user is ask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lar radius by 3 points on the 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vialable func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ILTER   to fix the pathand the filter or to control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S        to draw one image, and various operations on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UND VIEW to draw various images on the same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POSE     to draw one image and superpose contou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RH CENTER POSITIONS to analyse the temporal evolution of NR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ve cen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IMATE       Animation on a serie of images of the sam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UX          Compute and plot flux on a serie of images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D PROJECTION to project the image on a line selected interactiv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 NRH Change the sampling rate on NRH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         This tex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       Come back to ID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un the NRH software enter the IDL comand NR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RH1 software provides routines to analyse 1 dimensionn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ncay Radiohelio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WIDGET NRH1 software enter the IDL command NR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SSI_NRH software provides the possibility to use the NR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SS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widget enter HESSI_NR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HG.DOC contains the routines list common to NRH and NR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H.DOC  contains the routines list specific to NR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H1.DOC contains the routines list specific to NR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SSI_NRH.DOC contains the lis of routines used for HES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