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ATION DE RH_RDCUBE, DE RH_IMCUBE ET DE RH_ROND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RD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d'un cube d'harmoniques du R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_rdcube,'/juke/128sec/2Q2004_1/2q040301.01',tab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_rdcube,'/juke/128sec/2Q2004_1/2q040301.01',tabharm, /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tabharm,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&lt;4009e108&gt;, 5 tags, length=5204, data length=5202, refs=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INT       Array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LONG          3213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AN           LONG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           FLOAT           1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ESI         FLOAT     Array[2, 6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 a ete lue une seule observation, la 1ere du fichier, a la frequ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la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_IMCUB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ette procedure calcule un cube d'imag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a partir d'un cube d'harmoniques 2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rh_imcube,tabharm,image,/NO_R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keyword NO_ROND court-circuite l'interpolation faisant pas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onnees interferometriques aux coordonnees helio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on obtient une image en coordonnees interferometriques : le sol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rond et se deforme dans la jour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help,image,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ructure IMAGNP128, 4 tags, length=65548, data length=655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    LONG          3213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AN           LONG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           FLOAT           1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ESI         FLOAT     Array[128, 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tvscl,image(0).stok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vec plusieurs im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rdcube,'/juke/128sec/2Q2004_1/2q040301.01',tabharm, /POLAR,hdeb='10:0',hfin='11: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imcube,tabharm,image,/NO_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0,30 do tvscl,rebin(image(i).stokesi,512,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=0,30 do tvscl,rebin(image(i).stokesv,512,5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ROND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Cette procedure calcule l'image heliographique finale (soleil ro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par interpolation de l'image interferomet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_params() lt 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***ERROR*** RH_RONDCUBE : Insufficient number of parameters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'    input parameter : - Image Inferfero(require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   ouput parameter : - Image Heliog.(required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'    KEYWORDS (optional)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     SIZE   : taille en X et en Y de l''image 128, 256 ou 5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              par defaut 128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     N_SOLAR_RADIUS : largeur de l''image en rayons solair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                      ( 4 6 8 or 10) par defaut 4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,'      TB     : tb=0 amplitude en sfu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              tb=1 amplitude temperature de brill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'               par defaut tb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rondcube,image,image_he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1) pour avoir SolarSoft dans le chemin de I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lanc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sw               (initialise les che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widl              (lance 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Pour connaitre la syntaxe precise de procedures incorpo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SolarSoft, la methode a suivre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&gt;  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r, dans la fenetre proposee, le nom de la procedure a consu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pertoire contenant la procedure apparait en sur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ne fenetre contenant le source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commentaires situes entre ;+ et 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