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SSI_NRH</w:t>
        <w:tab/>
        <w:t>Widgets to run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_HSI_IMAGE</w:t>
        <w:tab/>
        <w:t>Create a serie of files wirh o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_HSI_FITS</w:t>
        <w:tab/>
        <w:t>Create a file with the NRH format and a serie of imag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