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ITS Binary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 12 Aug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directory are for reading and writing (disk) FIT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xtensions.  Access to FITS files is direct, rather than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file structures (such as SDAS/Geis).  Some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imary FITS files, and for reading and writing FITS tap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support writing binary tables.  The various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ry FITS files --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writing primary FITS headers.  Primary data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, but are not required.  The sequence to be used is t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eader (FXHMAKE), add any additional desired keywords (FXADDPA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primary header and optional data array (FX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MAKE</w:t>
        <w:tab/>
        <w:tab/>
        <w:t>Create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ADDPAR</w:t>
        <w:tab/>
        <w:t>Add or modify heade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WRITE</w:t>
        <w:tab/>
        <w:tab/>
        <w:t>Write primar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MODIFY</w:t>
        <w:tab/>
        <w:t>Modify FITS header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mary FITS files --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for reading primary FITS header and data unit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information from the FITS header.  Other routines from the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ibrary (e.g. READFITS) could also be used to read the prim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arrays from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READ</w:t>
        <w:tab/>
        <w:tab/>
        <w:t>Read primar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AR</w:t>
        <w:tab/>
        <w:tab/>
        <w:t>Extract values from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nary tables --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write FITS binary table extensions.  The sequ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to create the header (FXBHMAKE), define the table columns (FXBADD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file and write the header (FXBCREATE), write the binary t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XBWRITE), then close the table (FXBFINISH).  See the LaT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ts_bintable.tex" for an example of writing and reading a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MAKE</w:t>
        <w:tab/>
        <w:t>Create FITS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ADDCOL</w:t>
        <w:tab/>
        <w:t>Create columns in the binary table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REATE</w:t>
        <w:tab/>
        <w:t>Open binary table file, and writ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WRITE</w:t>
        <w:tab/>
        <w:t>Write data into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ISH</w:t>
        <w:tab/>
        <w:t>Close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sometimes confuses first time users is that the logic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IT is an output parameter of FXBCREATE, not an input parameter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pecify the logical unit number for the file; instead FXB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ne via a call to GET_LUN.  The returned value is the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outines.  A similar situation exists in regard to the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XBADDCOL.  Column numbers are assign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DDCOL is called.  See the LaTeX file "fits_bintable.te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inary tables --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for reading FITS binary table extension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s to open the table (FXBOPEN), read data from the table (FXBR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 the table (FXBCLOSE).  Other routines allow the user to pa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information from the binary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OPEN</w:t>
        <w:tab/>
        <w:tab/>
        <w:t>Open FITS binary table extension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READ</w:t>
        <w:tab/>
        <w:tab/>
        <w:t>Read data from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LOSE</w:t>
        <w:tab/>
        <w:t>Close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TDIM</w:t>
        <w:tab/>
        <w:tab/>
        <w:t>Parse keywords from binary tables with a TDIM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ELP</w:t>
        <w:tab/>
        <w:tab/>
        <w:t>Show information about the binary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D</w:t>
        <w:tab/>
        <w:tab/>
        <w:t>Find column keywords i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COLNUM</w:t>
        <w:tab/>
        <w:t>Returns the column number of a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HEADER</w:t>
        <w:tab/>
        <w:t>Returns the header of an opened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ISOPEN</w:t>
        <w:tab/>
        <w:t>Returns whether or not a FITS binary tab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STATE</w:t>
        <w:tab/>
        <w:t>Returns the state of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DIMEN</w:t>
        <w:tab/>
        <w:t>Returns the dimensions of a binary tab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ment above about FXBCREATE and UNIT also applies to FXB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pe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are for writing and reading FITS files to and from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iffer from FITSRD and FITSWRT in that no conversion to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AS/Geis format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APEREAD</w:t>
        <w:tab/>
        <w:t>Reads FITS files from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APEWRITE</w:t>
        <w:tab/>
        <w:t>Writes FITS files from disk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ssociat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routines are mainly internal routines used by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CLEAN</w:t>
        <w:tab/>
        <w:t>Remove obsolete keywords--called by FXHMAKE, FXHB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PARPOS</w:t>
        <w:tab/>
        <w:t>Find position in FITS header--called by FXADD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FINDLUN</w:t>
        <w:tab/>
        <w:t>Find LUN in FXBINTABLE--called by FXBCREATE, 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PARSE</w:t>
        <w:tab/>
        <w:t>Parse binary table header--called by FXBCREATE,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BTFORM</w:t>
        <w:tab/>
        <w:t>Parse TFORM column descriptor--called by FXBPA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HREAD</w:t>
        <w:tab/>
        <w:tab/>
        <w:t>Read FITS header--called by FXB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FINDEND</w:t>
        <w:tab/>
        <w:t>Find the last FITS record--called by FXB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NAN</w:t>
        <w:tab/>
        <w:t>Find points equal to IEEE NaN--called by FXB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ST_ARRAY</w:t>
        <w:tab/>
        <w:t>Resize array, and append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_ARRAY</w:t>
        <w:tab/>
        <w:t>Resize array, and insert anoth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BIFY</w:t>
        <w:tab/>
        <w:t>Removes tabs from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</w:t>
        <w:tab/>
        <w:tab/>
        <w:t>Calculates total product of all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PIO_READ</w:t>
        <w:tab/>
        <w:t>Reads a file from a tape--called from FXTAPE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XTPIO_WRITE</w:t>
        <w:tab/>
        <w:t>Writes a file to a tape--called from FXTAP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dimensional Arr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support the Multidimensional Array Facilit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extension proposal.  This convention uses keywords TDI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TDIMn = '(dim1,dim2,...)'" to define the dimension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"n".  Support for this convention is automatic--FXBADDCOL inserts TDI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to the header, and FXBOPEN interprets any found in the head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/NO_TDIM keyword is used.  Values of TDIMn can also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IMENSIONS keyword in the FXBREAD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keywords described in the binary tables extension propos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ditional keywords are supported by FXBADDCOL.  These keyword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to-one correspondence with standard keywords used in primary FITS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itional Keyword</w:t>
        <w:tab/>
        <w:t xml:space="preserve">  Standard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MINn</w:t>
        <w:tab/>
        <w:tab/>
        <w:tab/>
        <w:t>DATAMI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MAXn</w:t>
        <w:tab/>
        <w:tab/>
        <w:tab/>
        <w:t>DATA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ESCn</w:t>
        <w:tab/>
        <w:tab/>
        <w:tab/>
        <w:t>CTYP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CUNIn</w:t>
        <w:tab/>
        <w:tab/>
        <w:tab/>
        <w:t>CUNIT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OTAn</w:t>
        <w:tab/>
        <w:tab/>
        <w:tab/>
        <w:t>CROT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PIXn</w:t>
        <w:tab/>
        <w:tab/>
        <w:tab/>
        <w:t>CRPI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VALn</w:t>
        <w:tab/>
        <w:tab/>
        <w:tab/>
        <w:t>CRV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DELTn</w:t>
        <w:tab/>
        <w:tab/>
        <w:tab/>
        <w:t>CDEL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cipated use of these keywords is such that TDMIN and TDMAX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, and that the rest would have a format similar to TDI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-Length Array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so support the Variable-Length Array Facility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extension proposal.  Variable-length array columns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XBADDCOL with the /VARIABLE keyword.  Other than tha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rays is automatic.  Some operations, such as read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and the multidimensional array facility described above,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with variable-leng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default THEAP value (NAXIS1*NAXIS2) is used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length arrays.  However, a different THEAP value can be us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to insert the desired value into the binary table head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XB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EEE Not-a-Number (NaN) Spec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dropout in FITS binary table arrays are signalled i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outs in integer arrays are signalled with values specified by TNUL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However, dropouts in floating point arrays (includ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cision, and real or complex) are signalled with standard IEEE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-a-number) special values.  The routine FXBREAD will optionally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N numbers into a user-specified value, given by the NANVALU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the same keyword, when used with the FXWRITE or FXBWRIT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out NaN for any points in the array 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re is no support for IEEE +/- Infinity and -0 spec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be a simple matter to add support similar to IEEE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t, Logical, and Double-precision Complex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4.0,  IDL did not support a data type corresponding to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complex (type "M" in FITS binary tables).   Users with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DL can still use these routines to read and write doub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s ordinary double-precision arrays with an extr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of two.  Support for this is automatic when reading binary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can be defined as type "M" when writing binary tables if the /D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s passed to FXBADDCOL, and the data array is complex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being of size two.     Users with IDL versions since V4.0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double complex data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arrays (type "X" in FITS binary tables) are treated in IDL as byte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ximately 1/8 the number of elements.  Support for thi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binary tables.  Columns can be defined as type "X"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ables if the BIT keyword is passed to FXBADDCOL giv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nd the data array is of type byte.  Dimension informa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rrays, since the dimensions apply to the bits, and not to the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arrays (type "L" in FITS binary tables) are treated in IDL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.  Support for this is automatic when reading binary tables. 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type "L" when writing binary tables if the /LOGICAL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FXBADDCOL, and the data array is of typ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rtual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treat keywords in binary table headers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in the table, with the same value replicated for every r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olumn convention allows the user to have a unified view in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information is stored in a table colum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varying from row to row, or stored in the header and thu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irtual column convention, the user must call FXB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IRTUAL keyword, and must also reference the desired informa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column number.  FXBREAD will then look first for a colum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ame.  If it doesn't find one, it then looks for a keyword with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directory also make use internally of other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DAS, FITS, and MISC directories from the Astronomy User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fxbintable.pro" is an include file containing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common block FXBINTABLE.  This file must be in one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the IDL search path parameter !PATH.  Normally, this is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this file in the same directory with the IDL procedures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L::THOMPSON</w:t>
        <w:tab/>
        <w:tab/>
        <w:tab/>
        <w:tab/>
        <w:t>(S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.T.Thompson.1@gsfc.nasa.gov</w:t>
        <w:tab/>
        <w:t>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of 17-Jun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 /disk2/cds/soft/test/util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TS        - Checks validity of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TAPE()        - Function to perform FITS tap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ADDPAR          - Add or modify a parameter in a FITS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ADDCOL         - Adds a column to a binary tab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LOSE          - Close a FITS binary table extension opened fo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OLNUM()       - Returns a binary table colum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CREATE         - Open a new binary table at the end of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DIMEN()</w:t>
        <w:tab/>
        <w:t xml:space="preserve">  - Returns the dimensions for a column in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D           - Find column keywords in a FITS binary tab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DLUN()      - Find logical unit number UNIT in FXBINTABLE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FINISH         - Close a FITS binary table extension file opened for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EADER()       - Returns the header of an open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ELP           - Prints short description of columns in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HMAKE          - Create basic FITS binary table extension (BINTABLE)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INTABLE        - Common block FXBINTABLE used by "FXB"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ISOPEN()       - Returns true if UNIT points to an open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OPEN           - Open binary table extension in a disk FIT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PARSE          - Parse the binary table extens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READ           - Read a data array from a disk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STATE()        - Returns the state of a FITS binar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TDIM()         - Parse TDIM-like kw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TFORM          - Returns information about FITS binary tab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BWRITE          - Write a binary data array to a disk FITS binary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FINDEND         - Find the end of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CLEAN          - Removes required keywords from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MAKE           - Create a basic FITS head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MODIFY         - Modify a FITS header in a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HREAD           - Reads a FITS header from an opened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()           - Obtain the value of a parameter in a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PARPOS()        - Finds position to insert record into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READ            - Read basic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APEREAD        - Interactive procedure copies FITS files from tap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APEWRITE       - Interactive procedure to copy disk FITS file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PIO_READ       - Copies FITS files from tape to disk --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PIO_WRITE      - Copy FITS files from disk to tape -- interna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XWRITE           - Write a disk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ATE          - Gets date in format used by FITS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ILES          - Interactively asks for a list of tape fi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INT            - Prints FITS headers o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UMBER()       - Function to determine if a string is a valid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DELPAR()        - Procedure to delete keyword parameter(s) from FIT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XPAR()           - Obtain the value of a parameter in a FITS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