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/structure                                                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rectory contains IDL procedures for working with ID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  The procedure CREATE_STRUCT will dynamically create an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and is useful when the structure properties are not know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ime.   RSI subsequently introduced the intrinsic *function* CREATE_STRU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DL V3.6 which has a similar purpose, but requires that each ta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put as a separate parameter.    This makes the intrinisc function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the *number* of tags is not known prior to run tim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dure CREATE_STRUCT is being kept in the Library.   The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D_STRUCT is similar to CREATE_STRUCT and was developed for the MRD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also contains following IDL routines for wor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, written by Frank Varosi (Hughes STX)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_STRUCT,  struct_FROM,  struct_TO,  NF_copied,  EXCEPT=["except_Tags"]  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/RECUR_FROM</w:t>
        <w:tab/>
        <w:t xml:space="preserve"> 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/RECUR_TO</w:t>
        <w:tab/>
        <w:t xml:space="preserve"> 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/RECUR_TAN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pies all Fields with matching Tag names (except for "except_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one structure array to a different structur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 options /RECUR_xxxx will cause recursive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rder to copy from/to nested sub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_copied is incremented by # fields actual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_List = COMPARE_STRUCT( struct_A,  struct_B,   EXCEPT=["except_Tags"]   ,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/RECUR_A, /RECUR_B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ompares all matching Tag names (except for "except_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two structure arrays (may be different struct.def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 Diff_List is a structure containing field names and # dif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ytes = SIZE_STRUCT( structure,  /PR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the size in bytes of an IDL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INT = to print all sub-structur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 = N_STRUCT( structure,  Ntag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number of elements in array, if structured, and number of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zero if not structured, also works on file assoc. 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STRUCT,  structure,  ["tags_print"],  LUN_OUT=L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 specified tags from structure (to LUN if g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ubs = WHERE_TAG( Struct,  Nfound,  TAG_NAME="Tag_Name", 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ELECT=ipart,  /NOPRINT, 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ANGE=[min,max],  VALUES=[values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tain subscripts of elements in structure array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ag has values in a RANGE or matching specifi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in programming when Tag_Name is a vari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